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budynku gospodarczego przy leśniczówce Zambski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2123683"/>
      <w:bookmarkStart w:id="1" w:name="__Fieldmark__0_921236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2123683"/>
      <w:bookmarkStart w:id="3" w:name="__Fieldmark__1_921236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2-05-02T06:42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